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A NR.2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Hotărârea nr.___/_________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Consiliului local al municipiului Bistriţ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UL DE FUNCŢII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Unității de educație timpurie antepreșcolară “Creșa Bistrița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40"/>
        <w:gridCol w:w="1504"/>
        <w:gridCol w:w="2333"/>
        <w:gridCol w:w="155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Funcţ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st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AL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SONAL DIDACTIC DE PRED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or/profesor educație timpur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/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SONAL DIDACTIC AUXIL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nistrator financ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ministrator patrimoni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 I, 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cre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irmier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SONAL NEDIDACT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pălătoreasă-lenjereasă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că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ncitor calific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gazione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/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umăr total de posturi contractuali : 112,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 care: conducere                                1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execuţie                                111,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oo000ooo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08:00Z</dcterms:created>
  <dc:creator>User</dc:creator>
  <dc:description/>
  <cp:keywords/>
  <dc:language>en-US</dc:language>
  <cp:lastModifiedBy>Anca-Emilia SUCIU</cp:lastModifiedBy>
  <cp:lastPrinted>2022-11-09T15:36:00Z</cp:lastPrinted>
  <dcterms:modified xsi:type="dcterms:W3CDTF">2025-06-17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778B111CA463483FEC4AE6F3D2DE2_13</vt:lpwstr>
  </property>
  <property fmtid="{D5CDD505-2E9C-101B-9397-08002B2CF9AE}" pid="3" name="KSOProductBuildVer">
    <vt:lpwstr>1033-12.2.0.21179</vt:lpwstr>
  </property>
</Properties>
</file>